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904"/>
        <w:gridCol w:w="800"/>
        <w:gridCol w:w="800"/>
        <w:gridCol w:w="1600"/>
        <w:gridCol w:w="1200"/>
        <w:gridCol w:w="2200"/>
      </w:tblGrid>
      <w:tr>
        <w:trPr>
          <w:trHeight w:val="112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4" w:type="dxa"/>
            <w:gridSpan w:val="6"/>
            <w:tcBorders/>
            <w:vAlign w:val="bottom"/>
          </w:tcPr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№2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                                       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Ловлинского сельского поселения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Тбилисского района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…………………. г. № 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разделам и подразделам  классификации расходов  бюджета Ловлинского сельского поселения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 (+,-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.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12,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2,53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9,0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9,050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,500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,100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5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8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8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800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612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612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5,4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1,642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4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,442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2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7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8,733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2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5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3,9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3,9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0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8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8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00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0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Ловлин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Тбилисского района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.Н.Сорокоду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7:00Z</dcterms:created>
  <dc:creator>777</dc:creator>
  <dc:description/>
  <cp:keywords/>
  <dc:language>en-US</dc:language>
  <cp:lastModifiedBy>1</cp:lastModifiedBy>
  <dcterms:modified xsi:type="dcterms:W3CDTF">2015-05-05T08:54:00Z</dcterms:modified>
  <cp:revision>3</cp:revision>
  <dc:subject/>
  <dc:title>       Приложение №2                                     </dc:title>
</cp:coreProperties>
</file>